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3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 марта 2019 года</w:t>
        <w:tab/>
        <w:tab/>
        <w:tab/>
        <w:tab/>
        <w:tab/>
        <w:tab/>
        <w:tab/>
        <w:t xml:space="preserve">                    10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иглаш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служащий в отношении которого рассматривались материалы, свидетельствующие о предоставлении недостоверных или неполных сведе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кадров администрации муниципального образования Абинский райо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мощник прокурора Абинского район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рассмотрении </w:t>
      </w:r>
      <w:bookmarkStart w:id="0" w:name="_Hlk2780162"/>
      <w:r>
        <w:rPr>
          <w:sz w:val="27"/>
          <w:szCs w:val="27"/>
        </w:rPr>
        <w:t>материалов, предоставленных главой муниципального образования Абинский район, в соответствии с подпунктом пункта 2 статьи 11 закона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материалов проверки, свидетельствующих о предоставлении муниципальным служащим администрации муниципального образования Абинский район недостоверных или неполных сведений</w:t>
      </w:r>
      <w:bookmarkEnd w:id="0"/>
      <w:r>
        <w:rPr>
          <w:sz w:val="27"/>
          <w:szCs w:val="27"/>
        </w:rPr>
        <w:t>.</w:t>
      </w:r>
    </w:p>
    <w:p>
      <w:pPr>
        <w:pStyle w:val="TextBody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вестки дня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С Л У Ш А Л И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 главы муниципального образования, управляющего делами, председателя комиссии, о рассмотрении материалов проверки, предоставленных главой муниципального образования Абинский район, в соответствии с подпунктом пункта 2 статьи 11 Закона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свидетельствующих о предоставлении муниципальным служащим недостоверных или неполных свед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представления прокуратуры Абинского района                                              от 24 декабря 2018 года № 86-01-2018 распоряжением администрации муниципального образования Абинский район от 28 декабря 2018 года № 113-р «Об осуществлении проверки достоверности и полноты сведений о доходах, об имуществе и обязательствах имущественного характера муниципального служащего» была инициирована проверка достоверности и полноты сведений о доходах, об имуществе и обязательствах имущественного характера, предоставленных муниципальным служащим администрации муниципального образования Абинский район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предоставленных </w:t>
      </w:r>
      <w:bookmarkStart w:id="1" w:name="_Hlk3301214"/>
      <w:r>
        <w:rPr>
          <w:sz w:val="27"/>
          <w:szCs w:val="27"/>
        </w:rPr>
        <w:t xml:space="preserve">муниципальным служащим </w:t>
      </w:r>
      <w:bookmarkEnd w:id="1"/>
      <w:r>
        <w:rPr>
          <w:sz w:val="27"/>
          <w:szCs w:val="27"/>
        </w:rPr>
        <w:t xml:space="preserve">своих сведениях о доходах, расходах, об имуществе и обязательствах имущественного характера за отчетный 2017 год были выявлены следующие факты - в разделе 1. Сведения о доходах размер дохода по основному месту работы указан 882193,60 вместо положенного 882193,62. Не указана информация о полученных выплатах как ветерану труда и компенсационных выплатах взамен льгот на ЖКУ в размере 15149,56 рублей и о доходах в виде причисленных процентов по счетам в размере 26480,73 руб. В разделе 3.2. Транспортные средства год изготовления </w:t>
      </w:r>
      <w:bookmarkStart w:id="2" w:name="_Hlk2843762"/>
      <w:r>
        <w:rPr>
          <w:sz w:val="27"/>
          <w:szCs w:val="27"/>
        </w:rPr>
        <w:t xml:space="preserve">транспортного средства </w:t>
      </w:r>
      <w:bookmarkEnd w:id="2"/>
      <w:r>
        <w:rPr>
          <w:sz w:val="27"/>
          <w:szCs w:val="27"/>
        </w:rPr>
        <w:t>вместо 2012 года указан 2006 год. В разделе 4 Сведения о счетах в банках и иных кредитных организациях не указаны 2 счета открытые в ПАО «Сбербанк», а также информация о датах открытия банковских счетов и остатках денежных средств на счетах по состоянию на отчетную дату, предоставленная ПАО «Сбербанк», не совпадает с информацией, указанной в сведени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редоставленных муниципальным служащим сведениях о доходах, расходах, об имуществе и обязательствах имущественного характера своей супруги за отчетный 2017 год также были выявлены следующие факты - в разделе 1. Сведения о доходах не указана информация о полученных выплатах как ветерану труда и компенсационных выплатах в замен льгот на ЖКУ в размере 20479,03 и о доходах в виде причисленных процентов по счетам в размере 47864,01 руб. Кроме того, согласно сведениям, предоставленным Управлением Федеральной налоговой службы по Краснодарскому краю не указан доход по основному месту работы в ООО в размере 2000 рублей. В разделе 3.1. Недвижимое имущество не указана ½ доли земельного участка из категории земель сельскохозяйственного назначения по адресу: Краснодарский край, Абинский район, город Абинск, площадью 614 кв.м., принадлежащая супруге муниципального служащего на праве собственности на основании свидетельства о праве на наследство по закону от 17 июня 2016 года. В разделе 4 Сведения о счетах в банках и иных кредитных организациях не указаны 2 счета открытые в ПАО «Сбербанк», а также информация о датах открытия банковских счетов и остатках денежных средств на счетах по состоянию на отчетную дату, предоставленная ПАО «Сбербанк», не совпадает информацией, указанной в сведениях. Предлагаю заслушать пояснения муниципального служащего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служащий пояснил, что вступлением в наследство по закону в 2016 году и оформлением земельного участка по адресу: Краснодарский край, Абинский район, город Абинск, площадью 614 кв.м., принадлежащего супруге занимался брат супруги. О его наличии в собственности супруги я не знал, также, как и о доходах в ООО в размере 2000 рублей. Неверные сведения в размере дохода по основному месту работы, по году изготовления автомобиля, об открытии и остатках на счетах прошу считать технической ошибкой. Признаю, что допустил нарушения при заполнении сведений о доходах, расходах, об имуществе и обязательствах имущественного характера, обязуюсь впредь более внимательно относится к предоставлению указанных сведений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 главы муниципального образования, управляющего делами, председателя комиссии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о итогам проверки достоверности и полноты сведений о доходах, об имуществе и обязательствах имущественного характера, учитывая письмо Минтруда России от 13 ноября 2015 года № 18-2/10/П-7073 «О критериях привлечения к ответственности за коррупционные правонарушения» и заслушав пояснения муниципального служащего, предлагаю учесть заслуги муниципального служащего перед муниципальным образованием Абинский район (данные обезличены). Учитывая сказанное выше и принимая во внимание несущественность проступка предлагаю не применять к муниципальному служащему никакие меры дисциплинарной ответственности.</w:t>
      </w:r>
    </w:p>
    <w:p>
      <w:pPr>
        <w:pStyle w:val="Normal"/>
        <w:ind w:firstLine="709"/>
        <w:rPr/>
      </w:pPr>
      <w:r>
        <w:rPr>
          <w:b/>
          <w:sz w:val="27"/>
          <w:szCs w:val="27"/>
        </w:rPr>
        <w:t>С Л У Ш А Л И:</w:t>
      </w:r>
      <w:r>
        <w:rPr/>
        <w:t xml:space="preserve">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мощника прокурора Абинского района о допущенных муниципальным служащим ошибках и неточностях в сведениях о доходах, расходах, об имуществе и обязательствах имущественного характера в отношении себя и своей супруги за отчетный 2017 год. По итогам проверки достоверности и полноты сведений о доходах, об имуществе и обязательствах имущественного характера, проведенной прокуратурой Абинского района можно сделать вывод, что допущенные нарушения могут быть расценены как малозначительные. Однако отметил, что ответственность за допущенные нарушения должна быть назначена с учетом их степени тяжест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 Федеральным законом от 25 декабря 2008 года № 273-ФЗ «О противодействии коррупции», постановлением Правительства Российской Федерации от 21 января 2015 года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, постановлением администрации муниципального образования Абинский район от 26 декабря 2017 года № 1596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и учитывая мнение помощника прокурора Абинского района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,</w:t>
      </w:r>
      <w:r>
        <w:rPr>
          <w:b/>
          <w:sz w:val="27"/>
          <w:szCs w:val="27"/>
        </w:rPr>
        <w:t xml:space="preserve"> 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становить, что </w:t>
      </w:r>
      <w:bookmarkStart w:id="3" w:name="_Hlk2853906"/>
      <w:r>
        <w:rPr>
          <w:sz w:val="27"/>
          <w:szCs w:val="27"/>
        </w:rPr>
        <w:t>сведения</w:t>
      </w:r>
      <w:r>
        <w:rPr/>
        <w:t xml:space="preserve"> </w:t>
      </w:r>
      <w:r>
        <w:rPr>
          <w:sz w:val="27"/>
          <w:szCs w:val="27"/>
        </w:rPr>
        <w:t>о доходах, об имуществе и обязательствах имущественного характера, предоставленные муниципальным служащим в отношении себя и своей супруги, в соответствии с пунктом 1 статьи 1 Закона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являются недостоверными и неполными.</w:t>
      </w:r>
      <w:bookmarkEnd w:id="3"/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Учитывая письмо Минтруда России от 13 ноября 2015 года                           № 18-2/10/П-7073 «О критериях привлечения к ответственности за коррупционные правонарушения», считать допущенные в предоставленных муниципальным служащим сведениях о доходах, об имуществе и обязательствах имущественного характера в отношении себя и своей супруги нарушения, как малозначительные и несущественные проступк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главе муниципального образования Абинский район, применить муниципальному служащему конкретную меру ответственности – привлечь к дисциплинарной ответственности в виде замеча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ab/>
        <w:t>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</w:t>
        <w:tab/>
        <w:t>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autoSpaceDE w:val="false"/>
        <w:ind w:left="6379"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27:00Z</dcterms:created>
  <dc:creator>х</dc:creator>
  <dc:description/>
  <cp:keywords/>
  <dc:language>en-US</dc:language>
  <cp:lastModifiedBy>Administraciya2-pk</cp:lastModifiedBy>
  <cp:lastPrinted>2019-03-11T08:44:00Z</cp:lastPrinted>
  <dcterms:modified xsi:type="dcterms:W3CDTF">2019-03-13T05:59:00Z</dcterms:modified>
  <cp:revision>6</cp:revision>
  <dc:subject/>
  <dc:title>ПРОТОКОЛ</dc:title>
</cp:coreProperties>
</file>